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right="-1"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ом муниципального этапа</w:t>
      </w:r>
    </w:p>
    <w:p>
      <w:pPr>
        <w:pStyle w:val="Normal"/>
        <w:spacing w:lineRule="auto" w:line="240" w:before="0" w:after="0"/>
        <w:ind w:right="-1"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и всероссийской</w:t>
      </w:r>
    </w:p>
    <w:p>
      <w:pPr>
        <w:pStyle w:val="Normal"/>
        <w:spacing w:lineRule="auto" w:line="240" w:before="0" w:after="0"/>
        <w:ind w:right="-1"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мпиады школьников</w:t>
      </w:r>
    </w:p>
    <w:p>
      <w:pPr>
        <w:pStyle w:val="Normal"/>
        <w:spacing w:lineRule="auto" w:line="240" w:before="0" w:after="0"/>
        <w:ind w:right="-1" w:firstLine="284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0.2024 г</w:t>
      </w:r>
    </w:p>
    <w:p>
      <w:pPr>
        <w:pStyle w:val="Normal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технологическая модель</w:t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муниципального этапа</w:t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физике в городе Кирове в 2024/2025 уч. году</w:t>
      </w:r>
    </w:p>
    <w:p>
      <w:pPr>
        <w:pStyle w:val="Normal"/>
        <w:spacing w:lineRule="auto" w:line="240" w:before="0" w:after="0"/>
        <w:ind w:right="-1" w:hanging="0"/>
        <w:contextualSpacing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Муниципальный этап всероссийской олимпиады школьников по физике (далее – Олимпиада) проводится в соответствии с Порядком проведения всероссийской олимпиады школьников (далее – Порядок), Приказ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просвещения Российской Федерации от 27.11.2020 года № 678 «Об утверждении Порядка проведения всероссийской олимпиады школьников», а также распоряжением министерства образования Кировской области от 04.10.2022 года №1112 «О проведении всероссийской олимпиады школьников в Кировский области в 2023-2024 учебном году», Приказа департамента образования администрации города Кирова 11.10.2024г № 7 - 788 «О проведении муниципального этапа всероссийской олимпиады школьников в 2024-25 учебном году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Олимпиа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19 ноября 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а для учащихся 7–11 клас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. Олимпиада в 2024-</w:t>
      </w:r>
      <w:r>
        <w:rPr>
          <w:rFonts w:cs="Times New Roman" w:ascii="Times New Roman" w:hAnsi="Times New Roman"/>
          <w:color w:val="000000"/>
          <w:sz w:val="28"/>
          <w:szCs w:val="28"/>
        </w:rPr>
        <w:t>2025 учебном году проводи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базе образовательных учреждений города Кирова</w:t>
      </w:r>
      <w:r>
        <w:rPr>
          <w:rFonts w:cs="Times New Roman" w:ascii="Times New Roman" w:hAnsi="Times New Roman"/>
          <w:bCs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 которых учатся приглашённые участни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Times New Roman" w:ascii="Times New Roman" w:hAnsi="Times New Roman"/>
          <w:bCs/>
          <w:sz w:val="28"/>
          <w:szCs w:val="28"/>
        </w:rPr>
        <w:t>Начало олимпиады – в 10:00 часов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должительность олимпиады </w:t>
      </w:r>
      <w:r>
        <w:rPr>
          <w:rFonts w:cs="Times New Roman" w:ascii="Times New Roman" w:hAnsi="Times New Roman"/>
          <w:color w:val="000000"/>
          <w:sz w:val="28"/>
          <w:szCs w:val="28"/>
        </w:rPr>
        <w:t>для 7 и 8-х классов 2 часа 20 минут (140 минут), для 9, 10 и 11-х классов – 3 часа (180 минут)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Олимпиада проводится в форме независимых соревнований в сети возрастных параллелей, соответствующих 7, 8, 9, 10 и 11-м классам. По каждой возрастной параллели результаты подводятся отдельно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Участники муниципального этапа всероссийской олимпиады школьников по физике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участников олимпиады, выполнивших на школьном этапе задания, разработанные для более старших классов по отношению к тем классам, программы которых они осваивают, на муниципальном этапе всероссийской олимпиады школьников по физике указанные участники олимпиады и на следующих этапах олимпиады выполняют олимпиадные задания, разработанные для класса, который они выбрали на предыдущем этапе олимпиады, или более старших клас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Задания для выполнения работ доставля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комитет муниципального этапа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й олимпиады школьников по физике в электронном зашифрованном виде за неделю до даты проведения муниципального этапа. Оргкомитет </w:t>
      </w:r>
      <w:r>
        <w:rPr>
          <w:rFonts w:cs="Times New Roman" w:ascii="Times New Roman" w:hAnsi="Times New Roman"/>
          <w:b/>
          <w:sz w:val="28"/>
          <w:szCs w:val="28"/>
        </w:rPr>
        <w:t>рассылает задания в зашифрованном виде по школам за один рабочий день до проведения олимпиады</w:t>
      </w:r>
      <w:r>
        <w:rPr>
          <w:rFonts w:cs="Times New Roman" w:ascii="Times New Roman" w:hAnsi="Times New Roman"/>
          <w:sz w:val="28"/>
          <w:szCs w:val="28"/>
        </w:rPr>
        <w:t>. Анкета и сводная таблица высылаются с зада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</w:t>
      </w:r>
      <w:r>
        <w:rPr>
          <w:rFonts w:cs="Times New Roman" w:ascii="Times New Roman" w:hAnsi="Times New Roman"/>
          <w:b/>
          <w:sz w:val="28"/>
          <w:szCs w:val="28"/>
        </w:rPr>
        <w:t>Задания для участников распечатываются на базе школ</w:t>
      </w:r>
      <w:r>
        <w:rPr>
          <w:rFonts w:cs="Times New Roman" w:ascii="Times New Roman" w:hAnsi="Times New Roman"/>
          <w:sz w:val="28"/>
          <w:szCs w:val="28"/>
        </w:rPr>
        <w:t xml:space="preserve"> – пунктов проведения муниципального этапа всероссийской олимпиады школьников по физик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люч для дешифровки файла с заданием присылается в оргкомитет муниципального этапа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й олимпиады школьников по физ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час до начала олимпиады и </w:t>
      </w:r>
      <w:r>
        <w:rPr>
          <w:rFonts w:cs="Times New Roman" w:ascii="Times New Roman" w:hAnsi="Times New Roman"/>
          <w:sz w:val="28"/>
          <w:szCs w:val="28"/>
        </w:rPr>
        <w:t>ключ сразу же рассылается по образовательным организаци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1. Оргкомитет настоятельно рекомендует ве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ИДЕОЗАПИ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сса выполнения участниками олимпиадных работ. </w:t>
      </w:r>
      <w:r>
        <w:rPr>
          <w:rFonts w:cs="Times New Roman" w:ascii="Times New Roman" w:hAnsi="Times New Roman"/>
          <w:b/>
          <w:sz w:val="28"/>
          <w:szCs w:val="28"/>
        </w:rPr>
        <w:t>Она будет запрашиваться региональным оргкомитетом</w:t>
      </w:r>
      <w:r>
        <w:rPr>
          <w:rFonts w:cs="Times New Roman" w:ascii="Times New Roman" w:hAnsi="Times New Roman"/>
          <w:sz w:val="28"/>
          <w:szCs w:val="28"/>
        </w:rPr>
        <w:t xml:space="preserve"> после проведения олимпиады по предмету, а также оргкомитетом или жюри муниципального этапа при возникновении спорных ситуаций при оценивании работ, запросов по порядку проведения олимпиады в конкретном пункте и др. Запись может вестись на стационарную камеру или камеру ноутбука. </w:t>
      </w:r>
      <w:r>
        <w:rPr>
          <w:rFonts w:eastAsia="Times New Roman" w:cs="Times New Roman" w:ascii="Times New Roman" w:hAnsi="Times New Roman"/>
          <w:sz w:val="28"/>
          <w:szCs w:val="28"/>
        </w:rPr>
        <w:t>Видеозапись призвана обеспечить защиту интересов всех участников олимпиад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В том случае, если школа (класс) закрыта на карантин, олимпиадные задания выполняются участниками дома. </w:t>
      </w:r>
      <w:r>
        <w:rPr>
          <w:rFonts w:cs="Times New Roman" w:ascii="Times New Roman" w:hAnsi="Times New Roman"/>
          <w:b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z w:val="28"/>
          <w:szCs w:val="28"/>
        </w:rPr>
        <w:t>дешифровки</w:t>
      </w:r>
      <w:r>
        <w:rPr>
          <w:rFonts w:cs="Times New Roman" w:ascii="Times New Roman" w:hAnsi="Times New Roman"/>
          <w:sz w:val="28"/>
          <w:szCs w:val="28"/>
        </w:rPr>
        <w:t xml:space="preserve"> файла с олимпиадным заданием </w:t>
      </w:r>
      <w:r>
        <w:rPr>
          <w:rFonts w:cs="Times New Roman" w:ascii="Times New Roman" w:hAnsi="Times New Roman"/>
          <w:b/>
          <w:sz w:val="28"/>
          <w:szCs w:val="28"/>
        </w:rPr>
        <w:t>присыл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у</w:t>
      </w:r>
      <w:r>
        <w:rPr>
          <w:rFonts w:cs="Times New Roman" w:ascii="Times New Roman" w:hAnsi="Times New Roman"/>
          <w:sz w:val="28"/>
          <w:szCs w:val="28"/>
        </w:rPr>
        <w:t xml:space="preserve"> строго в час (10.00) начала выполнения задания (момент начала выполнения). После выполнения олимпиадного задания участник высылает работу (в виде скан-копии или фотографии с анкетой) в шко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 позднее чем через 10 минут после окончания времени олимпиады. </w:t>
      </w:r>
      <w:r>
        <w:rPr>
          <w:rFonts w:cs="Times New Roman" w:ascii="Times New Roman" w:hAnsi="Times New Roman"/>
          <w:sz w:val="28"/>
          <w:szCs w:val="28"/>
        </w:rPr>
        <w:t xml:space="preserve">Участнику также рекомендуется вести видеозапись выполнения олимпиадного зада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марное время участника, выполняющего задания дома, не должно превышать 140 минут для 7 и 8-х классов и 180 минут – для учащихся 9, 10 и 11-х классов. </w:t>
      </w:r>
      <w:r>
        <w:rPr>
          <w:rFonts w:cs="Times New Roman" w:ascii="Times New Roman" w:hAnsi="Times New Roman"/>
          <w:bCs/>
          <w:sz w:val="28"/>
          <w:szCs w:val="28"/>
        </w:rPr>
        <w:t>Ссылка на выложенный видеофайл в облаке направляется не позднее текущего д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3. </w:t>
      </w:r>
      <w:r>
        <w:rPr>
          <w:rFonts w:cs="Times New Roman" w:ascii="Times New Roman" w:hAnsi="Times New Roman"/>
          <w:b/>
          <w:sz w:val="28"/>
          <w:szCs w:val="28"/>
        </w:rPr>
        <w:t>Олимпиадные задания выполняются участником строго самостоятельно</w:t>
      </w:r>
      <w:r>
        <w:rPr>
          <w:rFonts w:cs="Times New Roman" w:ascii="Times New Roman" w:hAnsi="Times New Roman"/>
          <w:sz w:val="28"/>
          <w:szCs w:val="28"/>
        </w:rPr>
        <w:t>. Нарушители этого правила могут быть отстранены от участия в олимпиа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В анкете все учащиеся должны указать личный адрес электронной почты, а также номер сотового телефона. Это требование относится и к тем, кто выполняет олимпиадную работу в школ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5. Передача работ жюри, организация проверки олимпиадных заданий, определение победителей.</w:t>
      </w:r>
    </w:p>
    <w:p>
      <w:pPr>
        <w:pStyle w:val="Normal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а в образовательной организации назначен организатор олимпиады из числа членов оргкомитета. Выполненные олимпиадные работы обезличиваются назначенным представителем оргкомитета. Обезличивание предполагает разделение анкеты участника и выполненной работы и последующее шифрование.</w:t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окончания олимпиады, работы и анкеты участников сканируются/фотографируются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е, сохраняются в формате .pdf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Члены жюри проверяют работы участников либо с экрана компьютера, либо распечатав их при наличии технических условий. В ходе проверки результаты проверки вносятся в таблицу результатов. На этом этапе также категорически запрещено менять строки с шифрами участников, в противном случае дешифровка работ может пройти с ошибкой! После полной проверки заполненная таблица результатов передаётся в оргкомитет для дешифров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Декодирование работ участников. После получения таблицы результатов, представитель оргкомитета дешифрует результаты, вставляя из резервной таблицы персональные данные участников в таблицу с результата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28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. Дата, время, процедура показа работ определяется председателем жюри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олимпиад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Регистрация участников олимпиады, допущенных к туру, проходит по месту проведения Олимпиады с 9:4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До начала олимпиады представитель оргкомитета организует проведение инструктажа участников (Пример инструкции – Приложение 1). При нарушении требований, указанных в инструкции, участник олимпиады удаляется из аудитории без права участия в олимпиаде в текущем учебном год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Ответственные за проведение олимпиады в образовательном учреждении должны собрать заявления на участие с применением дистанционных технологий и согласие на обработку персональных данных с родителей (законных представителей) учащихся, изъявивших желание участвовать в олимпиад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Распечатка заданий для участников производится на базе школ. Анкета распечатывается в любом случае и заполняется учащимися. В анкете все учащиеся должны указать личный адрес электронной почты, если планируют участвовать в показе рабо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60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Каждому участнику олимпиады предоставляется отдельное рабочее место в зигзагообразном порядке, комплект олимпиадных заданий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ы муниципального этапа выполняются на белых листах формата А4 без разлиновки, пометок, штампов и т.п. Для выполнения задачи №6 ученикам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лжны быть выданы листы миллиметровой бумаги формата А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ля удобства макеты листов миллиметровой бумаги прикреплены ко всем заданиям и их можно распечатать при тиражировании заданий. </w:t>
      </w:r>
      <w:r>
        <w:rPr>
          <w:rFonts w:cs="Times New Roman" w:ascii="Times New Roman" w:hAnsi="Times New Roman"/>
          <w:sz w:val="28"/>
          <w:szCs w:val="28"/>
        </w:rPr>
        <w:t>Проверке и оценке подлежат только олимпиадные работы, выполненные на предоставленных листах (черновики не проверяются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Во время проведения олимпиады дежурные члены жюри обязаны следить за состоянием здоровья участников и при тревожных симптомах обеспечить осмотр участника медицинским работник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Общественные помещения, в которых проводится олимпиада, должны быть специально обработаны перед началом и по завершении олимпиады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 До начала олимпиады муниципалитет назначает организатора олимпиады в каждой школе из числа членов оргкомитета. </w:t>
      </w:r>
      <w:r>
        <w:rPr>
          <w:rFonts w:cs="Times New Roman" w:ascii="Times New Roman" w:hAnsi="Times New Roman"/>
          <w:b/>
          <w:sz w:val="28"/>
          <w:szCs w:val="28"/>
        </w:rPr>
        <w:t>Организатор олимпиады</w:t>
      </w:r>
      <w:r>
        <w:rPr>
          <w:rFonts w:cs="Times New Roman" w:ascii="Times New Roman" w:hAnsi="Times New Roman"/>
          <w:sz w:val="28"/>
          <w:szCs w:val="28"/>
        </w:rPr>
        <w:t xml:space="preserve"> в каждой школе </w:t>
      </w:r>
      <w:r>
        <w:rPr>
          <w:rFonts w:cs="Times New Roman" w:ascii="Times New Roman" w:hAnsi="Times New Roman"/>
          <w:b/>
          <w:sz w:val="28"/>
          <w:szCs w:val="28"/>
        </w:rPr>
        <w:t>отвечает за соблюдение порядка проведения всероссийской олимпиады школьников, сканирование выполненных работ, передачу их в оргкомитет муниципального этапа всероссийской олимпиады школьников по физике, передачу оригиналов выполненных работ в оргкомитет для хранения.</w:t>
      </w:r>
      <w:r>
        <w:rPr>
          <w:rFonts w:cs="Times New Roman" w:ascii="Times New Roman" w:hAnsi="Times New Roman"/>
          <w:sz w:val="28"/>
          <w:szCs w:val="28"/>
        </w:rPr>
        <w:t xml:space="preserve"> Анкеты и работы сканируются по отд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Выполненные олимпиадные работы обезличиваются (кодируются) в муниципалитет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дирование олимпиадных работ участников включает разъединение анкеты и титульного листа и бланков для выполнения зад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(б</w:t>
      </w:r>
      <w:r>
        <w:rPr>
          <w:rFonts w:cs="Times New Roman" w:ascii="Times New Roman" w:hAnsi="Times New Roman"/>
          <w:b/>
          <w:sz w:val="28"/>
          <w:szCs w:val="28"/>
        </w:rPr>
        <w:t>ланки, содержащие персональные данные участника или соответствующие пометки, не проверяются и не оцениваются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 Закодированные (обезличенные) олимпиадные работы участников передаются жюри для проведения проверки и оценивания. Каждое задание проверяется не менее чем двумя членами жюри олимпиады. При расхождении оценок решение принимается коллегиально. Если по каким-то причинам коллегиальное решение не может быть принято, решение принимается Председателем жюр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 После проверки работы декодируются для организации показа рабо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 Процедура показа работ и апелляц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роцедура показа работ и апелляции определяется порядко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3.2.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бор решений может быть проведен организатором олимпиад сразу после выполнения заданий или в иное назначенное время с использованием дистанционных информационно-коммуникационных технолог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Процедура показа работ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работы включает в себя следующие этапы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С 7 по 9 декабря 2024 года</w:t>
      </w:r>
      <w:r>
        <w:rPr>
          <w:rFonts w:cs="Times New Roman" w:ascii="Times New Roman" w:hAnsi="Times New Roman"/>
          <w:sz w:val="28"/>
          <w:szCs w:val="28"/>
        </w:rPr>
        <w:t xml:space="preserve"> участники, желающие принять участие в показе, отправляют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y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doo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ку на участие в показе с указанием фамилии, имени и отчества участника, а также класса, за который выполнялась работ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ьма должны направлятьс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трого с адреса электронной почты, который был указан в анкете (таблице результатов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 противном случае информация о работе направляться по запросу не будет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9 и 10 декабря 2024 года председатель жюри направляет каждому обратившемуся участнику ссылку на скан проверенной работы, а также методические рекомендации с разбалловкой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случае возникновения вопросов по качеству проверки, участник выполняет следующие действия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ишет ответным электронным письмом вопросы по проверке и направляет их до 20:00 11 декабря 2024 года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y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doo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нимает по электронной почте письмо с ответами на свои вопросы; рассылка соответствующих писем осуществляется до 18:00 13 декабря 2024 год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ответы не удовлетворили участника или какие-то вопросы не были сняты, до 21:00 13 декабря 2024 года подаёт заявление на апелляцию на электронный ящи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y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doo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распечатав, заполнив от руки и сфотографировав форму заявления из Приложения 2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жидается приглашения на апелляцию по электронной почте; приглашение включает информацию о дате, времени и месте проведения апелля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Апелляция осуществляется в очном формате с обязательной видеофиксацией при личном участии участника и членов апелляционной комиссии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Критерии и методика оценивания олимпиадных заданий не могут бы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60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Решение по апелляции оформляется протоколом, который подписывают члены апелляционной комиссии. После окончания олимпиады протоколы передаются в оргкомитет для хране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60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кончательные итоги олимпиады утверждаются жюри с учетом решений по апелляциям.</w:t>
      </w:r>
    </w:p>
    <w:p>
      <w:pPr>
        <w:pStyle w:val="Style18"/>
        <w:spacing w:lineRule="auto" w:line="240" w:before="0" w:after="0"/>
        <w:ind w:left="0" w:right="-1" w:firstLine="284"/>
        <w:contextualSpacing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подведения итогов олимпиад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Итоговый результат каждого участника подсчитывается как сумма полученных этим участником баллов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Победители и призеры олимпиады определяются жюри в соответствии с установленной квотой (не более 45% от общего числа участников) и награждаются диплома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Официальным объявлением итогов олимпиады считается рейтинговая таблица с указанием призеров и победителей, выставленная на сайте МКОУ ДПО ИМЦ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pkro.kir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ие требования к проведению олимпиады</w:t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Школе необходим доступ в сеть «Интернет» для получения заданий олимпиады и для отправки сканированных (сфотографированных) работ в оргкомитете муниципального этапа всероссийской олимпиады школьников по физике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анкете все учащиеся должны указать личный адрес электронной почты, а также номер сотового телефона при необходимости установления личности ученика в процессе апелляции.</w:t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В пункте проведения олимпиады должны быть созданы условия для сканирования (фотографирования) выполненных работ. Сканер должен быть хорошо настроен, а изображения должны быть достаточного качества, позволяющего членам жюри с экрана легко разобрать записи участников олимпиады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работы должны быть отсканированы в цветном формате. Анкеты и работы сканируются отдельно друг от друга. Работа сканируется в правильной (вертикальной) ориентации в формате .pdf и сохран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дним файлом</w:t>
      </w:r>
      <w:r>
        <w:rPr>
          <w:rFonts w:cs="Times New Roman" w:ascii="Times New Roman" w:hAnsi="Times New Roman"/>
          <w:color w:val="000000"/>
          <w:sz w:val="28"/>
          <w:szCs w:val="28"/>
        </w:rPr>
        <w:t>, даже если в работе несколько страниц. Разрешение сканирования должно составлять 200-300 dpi, цветной, размер одного файла не более 20 Мб.</w:t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В школе с помощью программ или онлайн сервисов фотофайлы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водятся в формат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храняются в виде отдельного файла с теми же правилами названия файла, как описано выше. Анкета преобразуется и сохран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!! Страницы работ участников должны быть пронумерованы (например, стр. 1 из 5). 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Для предотвращения нарушений при выполнении заданий (подсказки, списывания) должна быть предусмотрена видеозапись процесса выполнения заданий. Видеозапись может осуществляться либо на стационарную камеру, либо камеру ноутбука. Видеозапись должна быть со звуком и охватывать всех участников. Для решения спорных вопросов региональный оргкомитет вправе запросить видеозапись для просмотра.</w:t>
      </w:r>
      <w:r>
        <w:br w:type="page"/>
      </w:r>
    </w:p>
    <w:p>
      <w:pPr>
        <w:pStyle w:val="Normal"/>
        <w:spacing w:lineRule="auto" w:line="240" w:before="0" w:after="0"/>
        <w:ind w:right="-1" w:firstLine="284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инструкции для участника муниципального этапа </w:t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в городе Кирове </w:t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/2025 учебном году</w:t>
      </w:r>
    </w:p>
    <w:p>
      <w:pPr>
        <w:pStyle w:val="Normal"/>
        <w:spacing w:lineRule="auto" w:line="240" w:before="0" w:after="0"/>
        <w:ind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олимпиады участники должны соблюдать порядок проведения всероссийской олимпиады школьников, следовать указаниям представителей оргкомитета и членов жюри олимпиады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олимпиады запрещается общаться друг с другом, разговаривать и мешать окружающим, меняться местами без указания организаторов (членов жюри) в аудиториях, вставать с места, свободно перемещаться по аудитории или ином помещении, обмениваться любыми материалами или предметами. При написании олимпиады в школе участники олимпиады должны быть рассажены в зигзагообразном порядке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олимпиады запрещается делать какие-либо пометки на бланках ответов, позволяющие идентифицировать участника. Бланки, содержащие персональные данные участника или соответствующие пометки, не проверяются и не оцениваются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олимпиады запрещается иметь при себе мобильный телефон (в любом режиме) или иные средства связи, фото и видеоаппаратуру, персональные компьютеры, справочные материалы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лимпиады участник имеет право с разрешения члена жюри покинуть аудиторию, оставив свою работу на его столе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м запрещаются любые контакты с другими участниками, руководителями делегаций, родителями (законными представителями) до окончания работы. 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участником олимпиады порядка и (или) утвержденных требований к организации и проведению олимпиады, ответственный за организацию олимпиады вправе удалить данного участника олимпиады с олимпиады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оказа работ участникам запрещается передавать свою работу третьим лицам. Если жюри или оргкомитету станет известен факт показа/передачи участником своей работы третьему лицу, результаты работы данного участника аннулируются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лимпиады, которые были удалены или чьи результаты были аннулированы при показе, лишаются права дальнейшего участия в олимпиаде по данному общеобразовательному предмету в текущем году, даже если имеют персональное приглашение на следующий этап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участника олимпиады на апелляцию</w:t>
      </w:r>
    </w:p>
    <w:p>
      <w:pPr>
        <w:pStyle w:val="Style18"/>
        <w:spacing w:lineRule="auto" w:line="240" w:before="0" w:after="0"/>
        <w:ind w:left="0" w:right="-1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ю апелляционной комиссии </w:t>
      </w:r>
    </w:p>
    <w:p>
      <w:pPr>
        <w:pStyle w:val="Normal"/>
        <w:autoSpaceDE w:val="false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этапа</w:t>
      </w:r>
    </w:p>
    <w:p>
      <w:pPr>
        <w:pStyle w:val="Normal"/>
        <w:autoSpaceDE w:val="false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Normal"/>
        <w:autoSpaceDE w:val="false"/>
        <w:spacing w:lineRule="auto" w:line="240" w:before="0" w:after="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1" w:leader="none"/>
        </w:tabs>
        <w:autoSpaceDE w:val="false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и___ ____класса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631" w:leader="none"/>
        </w:tabs>
        <w:autoSpaceDE w:val="false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631" w:leader="none"/>
        </w:tabs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звание образовательного учреждения)</w:t>
      </w:r>
    </w:p>
    <w:p>
      <w:pPr>
        <w:pStyle w:val="Normal"/>
        <w:tabs>
          <w:tab w:val="clear" w:pos="708"/>
          <w:tab w:val="left" w:pos="9631" w:leader="none"/>
        </w:tabs>
        <w:autoSpaceDE w:val="false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631" w:leader="none"/>
        </w:tabs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шу Вас пересмотреть оценку (</w:t>
      </w:r>
      <w:r>
        <w:rPr>
          <w:rFonts w:cs="Times New Roman" w:ascii="Times New Roman" w:hAnsi="Times New Roman"/>
          <w:i/>
          <w:iCs/>
          <w:sz w:val="28"/>
          <w:szCs w:val="28"/>
        </w:rPr>
        <w:t>указывается номер олимпиадного задания</w:t>
      </w:r>
      <w:r>
        <w:rPr>
          <w:rFonts w:cs="Times New Roman" w:ascii="Times New Roman" w:hAnsi="Times New Roman"/>
          <w:sz w:val="28"/>
          <w:szCs w:val="28"/>
        </w:rPr>
        <w:t>) моей работы, выполненной в ходе муниципального этапа всероссийской олимпиады школьников по физике, так как я не согласен с выставленными мне баллами. (</w:t>
      </w:r>
      <w:r>
        <w:rPr>
          <w:rFonts w:cs="Times New Roman" w:ascii="Times New Roman" w:hAnsi="Times New Roman"/>
          <w:i/>
          <w:iCs/>
          <w:sz w:val="28"/>
          <w:szCs w:val="28"/>
        </w:rPr>
        <w:t>Участник олимпиады далее обосновывает свое заявление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>_____________/___________________/</w:t>
      </w:r>
    </w:p>
    <w:p>
      <w:pPr>
        <w:pStyle w:val="Normal"/>
        <w:spacing w:lineRule="auto" w:line="240" w:before="0" w:after="0"/>
        <w:ind w:left="4956" w:right="-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>ФИО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5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nt11">
    <w:name w:val="font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tLeast" w:line="336" w:before="225" w:after="15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right"/>
    </w:pPr>
    <w:rPr>
      <w:rFonts w:ascii="Times New Roman" w:hAnsi="Times New Roman" w:eastAsia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ys@cdoosh.ru" TargetMode="External"/><Relationship Id="rId3" Type="http://schemas.openxmlformats.org/officeDocument/2006/relationships/hyperlink" Target="mailto:phys@cdoosh.ru" TargetMode="External"/><Relationship Id="rId4" Type="http://schemas.openxmlformats.org/officeDocument/2006/relationships/hyperlink" Target="mailto:phys@cdoosh.ru" TargetMode="External"/><Relationship Id="rId5" Type="http://schemas.openxmlformats.org/officeDocument/2006/relationships/hyperlink" Target="http://cpkro.kirov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26:00Z</dcterms:created>
  <dc:creator>Филологи</dc:creator>
  <dc:description/>
  <cp:keywords/>
  <dc:language>en-US</dc:language>
  <cp:lastModifiedBy>Татаринова Наталья</cp:lastModifiedBy>
  <cp:lastPrinted>2021-10-31T18:58:00Z</cp:lastPrinted>
  <dcterms:modified xsi:type="dcterms:W3CDTF">2024-11-06T15:26:00Z</dcterms:modified>
  <cp:revision>2</cp:revision>
  <dc:subject/>
  <dc:title>ТРЕБОВАНИЯ И</dc:title>
</cp:coreProperties>
</file>