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ом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4 года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технологическая модель проведения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прав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праву (далее – Олимпиада) проводится в соответствии с Порядком проведения всероссийской олимпиады школьников (далее – Порядок), утверждё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. На основании приказа начальника департамента образования администрации города Кирова от 11.10.2024 №7-788 «О проведении муниципального этапа всероссийской олимпиады школьников в 2024-2025 учебном году» (далее – Прика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15 ноября 2024 года для учащихся 7 – 11 клас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Олимпиады – КОГОАУ КЭПЛ (г. Киров, ул. Свободы 53 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лимпиады – в 10:00 часов. Начало регистрации – в 09:00. Регистрация заканчивается – в 09: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лимпиады составляет: 7-9 класс – 2 астрономических часа (120 минут), 10 и 11 класс – 2 астрономических часа (120 мину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необходимо иметь с собой паспорт или школьную справку с фотографией, письменные принадлежности (черная или синяя ручка) и сменную обув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процедуры разбора заданий и показа работ будут озвучены перед началом олимпиа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заданий и показ работ будут проводиться в месте проведения Олимпиады по адресу: г. Киров, ул. Свободы, 53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проведения Олимпиады - выполнение письменных заданий на листах с заданиями. Олимпиада проводится в форме независимых соревнований в трех возрастных параллелях, соответствующих 7-9, 10, 11 классам. По каждой параллели результаты подводятся отде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</w:t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чала Олимпиады организуется проведение инструктажа участников (Пример Инструкции –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Нарушение Порядка участником Олимпиады оформляется протоколом, который составляется и подписывается председателем жюри и комиссией из 3 человек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у участнику Олимпиады предоставляется отдельное рабочее место, комплект олимпиадных заданий, черновиков и анкета. Проверке и оценке подлежат только олимпиадные работы, выполненные на предоставленных бланках (черновики не проверяются). Задания выполняются только черными или синими чернилами (пастой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к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работ проводится членом оргкомит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дированные (обезличенные) олимпиадные работы участников передаются в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рки работы декодируются (соединяет титульный лист (анкета) и бланк с выполненными заданиями) для организации показа рабо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 Процедура показа работ и апелляции 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ыполненных олимпиадных работ участников осуществляется в месте проведения Олимпиады по адресу: г. Киров, ул. Свободы, 53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лимпиады имеет право подать апелляцию о несогласии с выставленными баллами. Апелляция подается лично участником олимпиады в оргкомитет на имя председателя жюри в письменной форме в течение 1 часа после окончания показа работ. Для проведения апелляции участник олимпиады подает письменное заявление (Приложение 2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и участников олимпиады рассматриваются членами апелляционной комиссии в составе не менее трех человек сразу же после ее подачи. В случае подачи нескольких апелляций очередность их рассмотрения устанавливает председател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присутствии только участника Олимпиа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апелляции обязательно фиксируется видеокамер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апелляции апелляционная комиссия выносит одно из следующих решений: об отклонении апелляции и сохранении выставленных баллов или об удовлетворении апелляции и изменении оценки в балл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апелляции оформляется протоколом, который подписывают члены апелляционной комиссии и председатель жюри. После окончания заявление, протокол и видеозапись передаются в оргкомитет для хра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решений по апелляциям.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r>
        <w:rPr>
          <w:rFonts w:cs="Times New Roman" w:ascii="Times New Roman" w:hAnsi="Times New Roman"/>
          <w:b/>
          <w:sz w:val="24"/>
          <w:szCs w:val="24"/>
        </w:rPr>
        <w:t>подве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тогов Олимпиады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жюри оформляется протоколом, который подписывает председатель и секретарь жюри, а также все чл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Олимпиады определяются жюри в соответствии с установленной квотой 45% от числа участников и награждаются диплом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 объявлением итогов Олимпиады считается рейтинговая таблица с указанием наград, выставленная на сайте МКОУ ДПО ИМЦ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pkro.kirovedu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каза работ и апелляции муниципальный оргкомитет утверждает результаты олимпиады и передаёт окончательную таблицу результатов в региональный оргкомитет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инструкции для участника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представителей оргкомитета и членов жюри Олимпиады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, обмениваться любыми материалами или предметами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меть при себе мобильный телефон (в любом режиме) или иные средства связи, фото и видеоаппаратуру, персональные компьютеры, справочные материалы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Олимпиады участник имеет право с разрешения члена жюри покинуть аудиторию, оставив свою работу на его стол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запрещаются любые контакты с другими участниками, руководителями делегаций, родителями (законными представителями) до окончания работы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выполненных олимпиадных работ участников осуществляется в сроки, уставленные оргкомитетом в соответствии с организационной моделью муниципального этапа олимпиады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 участникам запрещено выносить работы из аудитории, где проводится показ работ, иметь пишущие принадлежности, выполнять фото-видеосъемку олимпиадных работ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лимпиады имеет право подать апелляцию о несогласии с выставленными баллами. 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течение 1 часа после окончания показа работ. Для проведения апелляции участник олимпиады подает письменное заявлени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ответственный за организацию олимпиады (член жюри) вправе удалить данного участника олимпиады из аудитории, составив акт об удалении участника олимпиады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Style16"/>
        <w:tabs>
          <w:tab w:val="clear" w:pos="708"/>
          <w:tab w:val="left" w:pos="18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spacing w:lineRule="auto" w:line="240" w:before="0" w:after="0"/>
        <w:ind w:left="709" w:firstLine="696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Style16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участника олимпиады на апелляцию</w:t>
      </w:r>
    </w:p>
    <w:p>
      <w:pPr>
        <w:pStyle w:val="Style16"/>
        <w:spacing w:lineRule="auto" w:line="240" w:before="0" w:after="0"/>
        <w:ind w:left="709" w:firstLine="69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ю Жюри муниципального этап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м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___  ____класс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ку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ывается номер олимпиадного задания</w:t>
      </w:r>
      <w:r>
        <w:rPr>
          <w:rFonts w:cs="Times New Roman" w:ascii="Times New Roman" w:hAnsi="Times New Roman"/>
          <w:sz w:val="24"/>
          <w:szCs w:val="24"/>
        </w:rPr>
        <w:t>) моей работы, выполненной в ходе муниципального этапа олимпиады по __________, так как я не согласен с выставленными мне баллами. (</w:t>
      </w:r>
      <w:r>
        <w:rPr>
          <w:rFonts w:cs="Times New Roman" w:ascii="Times New Roman" w:hAnsi="Times New Roman"/>
          <w:i/>
          <w:iCs/>
          <w:sz w:val="24"/>
          <w:szCs w:val="24"/>
        </w:rPr>
        <w:t>Участник Олимпиады далее обосновывает свое заявление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___________/ ____________________/</w:t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Подпись                   ФИО</w:t>
      </w:r>
    </w:p>
    <w:p>
      <w:pPr>
        <w:pStyle w:val="Style16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pkro.kirov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18:00Z</dcterms:created>
  <dc:creator>eco</dc:creator>
  <dc:description/>
  <cp:keywords/>
  <dc:language>en-US</dc:language>
  <cp:lastModifiedBy>Татаринова Наталья</cp:lastModifiedBy>
  <cp:lastPrinted>2014-12-17T14:29:00Z</cp:lastPrinted>
  <dcterms:modified xsi:type="dcterms:W3CDTF">2024-11-06T15:18:00Z</dcterms:modified>
  <cp:revision>2</cp:revision>
  <dc:subject/>
  <dc:title>Организационно-технологическая модель проведения регионального этапа всероссийской олимпиады школьников по экологии</dc:title>
</cp:coreProperties>
</file>