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комитетом муниципального этапа 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0.2024г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-технологическая модель проведения муниципального этапа всероссийской олимпиады школьников по русскому языку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Кировской области в 2024/2025 уч. году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Олимпиад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проводится 09 ноября 2024 года для учащихся 7 – 11 классов и муниципальный этап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й олимпиады для учащихся 5-6 клас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муниципального этапа областной олимпиады для 5-6 классов и всероссийской олимпиады для 7-8 классов – МБОУ СОШ с УИОП №51 (г. Киров, ул. Калинина, д.53 корпус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муниципального этапа Олимпиады для 9-11 классов – МБОУ «Вятская православная гимназия во имя преподобного Трифона Вятского» (г. Киров ул. Московская д. 3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Олимпиады - в 10:00 часов. Начало регистрации - в 09:00 часов. Регистрация заканчивается - в 09:45 ча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олимпиады составляет для 5, 6 классов – 90 минут; для 7, 8 классов – 120 минут, для 9, 10, 11 классов – 180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участнику необходимо иметь с собой паспорт или школьную справку с фотографией, письменные принадлежности (черная или синяя ручка) и сменную обув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бор заданий дистанционно 11 ноября в 16 часов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 по ссылк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ruffme.com/landing/cpkro/webinar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работ 12 ноября с 16.00 до 18.00 по адресу ул. Профсоюзная д.41а (МКОУ ДПО «Информационно-методический центр системы образования города Кирова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проводится в форме независимых соревнований в семи возрастных параллелях, соответствующих 5, 6, 7, 8, 9, 10, 11 классам. По каждой параллели результаты подводятся отдельно.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sz w:val="28"/>
          <w:szCs w:val="28"/>
        </w:rPr>
        <w:t>подвед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тогов Олимпиа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результат каждого участника подсчитывается как сумма полученных этим участником баллов. 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                      с одинаковыми баллами располагаются в алфавитн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Олимпиады определяются жюри в соответствии                           с установленной квотой 45% от числа участников и награждаются дипломам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объявлением итогов Олимпиады считается рейтинговая таблица                           с указанием наград, выставленная на сайте МКОУ ДПО «Информационно-методический центр системы образования» города Киров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pkro.kir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/</w:t>
        </w:r>
      </w:hyperlink>
      <w:r>
        <w:rPr>
          <w:rFonts w:cs="Times New Roman" w:ascii="Times New Roman" w:hAnsi="Times New Roman"/>
          <w:sz w:val="28"/>
          <w:szCs w:val="28"/>
        </w:rPr>
        <w:t>) в установленной Приказом форме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орядок провед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участников олимпиады, допущенных к туру, проходит по месту проведения Олимпиады с 9: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начала Олимпиады представитель оргкомитета организует проведение инструктажа участников (Пример Инструкции - Приложение 1). При нарушении требований, указанных в Инструкции, участник Олимпиады удаляется из аудитории без права участия в Олимпиаде в текущем учебном год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ому участнику Олимпиады предоставляется отдельное рабочее место, комплект олимпиадных заданий и комплект бланков для выполнения заданий. Проверке и оценке подлежат только олимпиадные работы, выполненные на предоставленных бланках (черновики не проверяются). Задания выполняются только черными или синими чернилами (пастой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Олимпиады дежурные члены жюри обязаны следить за состоянием здоровья участников и при тревожных симптомах обеспечить осмотр участника медик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е за проведения Олимпиады осуществляют кодирование (обезличивание) олимпиадных работ участников Олимпиады. (Комплект бланков для выполнения олимпиадных заданий состоит из титульного листа и бланков для выполнения заданий, на которых указывается шифр участника. Кодирование олимпиадных работ участников включает разъединение титульного листа и бланков для выполнения заданий. Бланки, содержащие персональные данные участника или соответствующие пометки, не проверяются и не оцениваются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дированные (обезличенные) олимпиадные работы участников передаются в жюри для проведения проверки и оценивания. Каждое задание проверяется не менее чем двумя членами жюри Олимпиады. При расхождении оценок решение принимается коллегиально. Если по каким-то причинам коллегиальное решение не может быть принято, решение принимается Председателем жюр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роверки работы декодируются (соединяет титульный лист и бланк с выполненными заданиями) для организации показа работ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 Процедура показа работ и апелляции. 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оказа работ и апелляции определяется Поряд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роведения Олимпиады проходит показ работ участников олимпиады. Любой участник олимпиады может посмотреть свою работу и задать вопросы членам жюри, проводящим показ работ. Если в ходе показа работ были найдены неточности в оценке, участник вправе подать письменную апелляцию в течение 1 часа после окончания показа работ. Для проведения апелляции участник олимпиады подает письменное заявление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елляции участников олимпиады рассматриваются членами жюри (апелляционная комиссия в составе не менее трех человек) сразу же после ее подачи. В случае подачи нескольких апелляций очередность их рассмотрения устанавливает жюр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елляция рассматривается в присутствии только участни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апелляции обязательно фиксируется видеокамеро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 Решения по апелляции являются окончательными и пересмотру не подлеж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апелляции оформляется протоколом, который подписывают члены апелляционной комиссии. После окончания Олимпиады Протоколы передаются в оргкомитет для хра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е итоги Олимпиады утверждаются Жюри с учетом решений по апелляциям.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sz w:val="24"/>
          <w:szCs w:val="24"/>
        </w:rPr>
        <w:t xml:space="preserve">. Порядок </w:t>
      </w:r>
      <w:r>
        <w:rPr>
          <w:rFonts w:cs="Times New Roman" w:ascii="Times New Roman" w:hAnsi="Times New Roman"/>
          <w:sz w:val="24"/>
          <w:szCs w:val="24"/>
        </w:rPr>
        <w:t>подвед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тогов Олимпиады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результат каждого участника подсчитывается как сумма полученных этим участником баллов. 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и и призеры Олимпиады определяются жюри в соответствии с установленной квотой 45% от числа участников и награждаются диплом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м объявлением итогов Олимпиады считается рейтинговая таблица с указанием наград, выставленная на сайте МКОУ ДПО «Информационно-методический центр системы образования» города Кирова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pkro.kir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/</w:t>
        </w:r>
      </w:hyperlink>
      <w:r>
        <w:rPr>
          <w:rFonts w:cs="Times New Roman" w:ascii="Times New Roman" w:hAnsi="Times New Roman"/>
          <w:sz w:val="24"/>
          <w:szCs w:val="24"/>
        </w:rPr>
        <w:t>) в установленной Приказом форме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709" w:firstLine="69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инструкции для участника муниципального этапа всероссийской и областной олимпиады школьников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ороде Кирове в 2024/2025 уч. году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Олимпиады участники должны соблюдать Порядок проведения всероссийской олимпиады школьников, следовать указаниям представителей оргкомитета и членов жюри Олимпиады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общаться друг с другом, разговаривать и мешать окружающим, меняться местами без указания организаторов (членов жюри) в аудиториях, вставать с места, свободно перемещаться по аудитории, обмениваться любыми материалами или предметам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делать какие-либо пометки на бланках ответов, позволяющие идентифицировать участника. Бланки, содержащие персональные данные участника или соответствующие пометки, не проверяются и не оцениваются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иметь при себе мобильный телефон (в любом режиме) или иные средства связи, фото и видеоаппаратуру, персональные компьютеры, справочные материалы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Олимпиады участник имеет право с разрешения члена жюри покинуть аудиторию, оставив свою работу на его столе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 запрещаются любые контакты с другими участниками, руководителями делегаций, родителями (законными представителями) до окончания работы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оказа работ участникам запрещено выносить работы из аудитории, где проводится показ работ, иметь пишущие принадлежности, выполнять фото-видеосъемку олимпиадных работ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рушения участником олимпиады Порядка и (или) утвержденных требований к организации и проведению муниципального этапа олимпиады, ответственный за организацию олимпиады (член жюри) вправе удалить данного участника олимпиады из аудитории, составив акт об удалении участника олимпиады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лимпиады, которые были удалены, лишаются права дальнейшего участия в олимпиаде по данному общеобразовательному предмету в текущем году</w:t>
      </w:r>
      <w:r>
        <w:br w:type="page"/>
      </w:r>
    </w:p>
    <w:p>
      <w:pPr>
        <w:pStyle w:val="Style17"/>
        <w:spacing w:lineRule="auto" w:line="240" w:before="0" w:after="0"/>
        <w:ind w:left="709" w:firstLine="696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Style17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участника олимпиады на апелляцию</w:t>
      </w:r>
    </w:p>
    <w:p>
      <w:pPr>
        <w:pStyle w:val="Style17"/>
        <w:spacing w:lineRule="auto" w:line="240" w:before="0" w:after="0"/>
        <w:ind w:left="709" w:firstLine="69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седателю Жюри муниципального этап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едм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и___  ____класса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звание образовательного учреждения)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пересмотреть оценку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ывается номер олимпиадного задания</w:t>
      </w:r>
      <w:r>
        <w:rPr>
          <w:rFonts w:cs="Times New Roman" w:ascii="Times New Roman" w:hAnsi="Times New Roman"/>
          <w:sz w:val="24"/>
          <w:szCs w:val="24"/>
        </w:rPr>
        <w:t>) моей работы, выполненной в ходе муниципального этапа олимпиады по __________, так как я не согласен с выставленными мне баллами. (</w:t>
      </w:r>
      <w:r>
        <w:rPr>
          <w:rFonts w:cs="Times New Roman" w:ascii="Times New Roman" w:hAnsi="Times New Roman"/>
          <w:i/>
          <w:iCs/>
          <w:sz w:val="24"/>
          <w:szCs w:val="24"/>
        </w:rPr>
        <w:t>Участник Олимпиады далее обосновывает свое заявление.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 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                                                                   ___________/ ____________________/</w:t>
      </w:r>
    </w:p>
    <w:p>
      <w:pPr>
        <w:pStyle w:val="Normal"/>
        <w:spacing w:lineRule="auto" w:line="240" w:before="0" w:after="0"/>
        <w:ind w:left="708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Подпись                   ФИО</w:t>
      </w:r>
    </w:p>
    <w:p>
      <w:pPr>
        <w:pStyle w:val="Style17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746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11"/>
        </w:tabs>
        <w:ind w:left="2511" w:hanging="10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11"/>
        </w:tabs>
        <w:ind w:left="2511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11"/>
        </w:tabs>
        <w:ind w:left="2511" w:hanging="10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95"/>
        </w:tabs>
        <w:ind w:left="2395" w:hanging="99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uffme.com/landing/cpkro/webinar" TargetMode="External"/><Relationship Id="rId3" Type="http://schemas.openxmlformats.org/officeDocument/2006/relationships/hyperlink" Target="http://cpkro.kirovedu.ru/" TargetMode="External"/><Relationship Id="rId4" Type="http://schemas.openxmlformats.org/officeDocument/2006/relationships/hyperlink" Target="http://cpkro.kirov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5:13:00Z</dcterms:created>
  <dc:creator>eco</dc:creator>
  <dc:description/>
  <cp:keywords/>
  <dc:language>en-US</dc:language>
  <cp:lastModifiedBy>Татаринова Наталья</cp:lastModifiedBy>
  <cp:lastPrinted>2024-11-06T18:44:00Z</cp:lastPrinted>
  <dcterms:modified xsi:type="dcterms:W3CDTF">2024-11-06T15:57:00Z</dcterms:modified>
  <cp:revision>3</cp:revision>
  <dc:subject/>
  <dc:title>Организационно-технологическая модель проведения регионального этапа всероссийской олимпиады школьников по экологии</dc:title>
</cp:coreProperties>
</file>