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ом муниципального этапа 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24г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технологическая модель проведения муниципального этапа всероссийской олимпиады школьников по астрономии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ировской области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всероссийской олимпиады школьников по астрономии (далее – Олимпиада) проводится в соответствии с Порядком проведения всероссийской олимпиады школьников (далее – Порядок), в соответствии с приказом Министерства просвещения Российской Федерации от 27 ноября 2020 г. № 678 «Об утверждении Порядка проведения всероссийской олимпиады школьников», а также Распоряжением министерства образования Кировской области от 13 сентября 2024 года №1266 «Об организации и проведении муниципального этапа областной олимпиады школьников в 2024/2025 учебном году» и приказом начальника департамента образования администрации города Кирова № 7-788 от 11.10.2024 года «О проведении муниципального этапа всероссийской олимпиады школьников в 2024-2025 учебном году» и приказом начальника департамента образования администрации города Кирова №7-803 от 15.10.2024 «О проведении муниципального этапа областной олимпиады школьников для учащихся 5-6 классов в 2024-2025 учебном году» (далее – Приказ)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360"/>
        <w:jc w:val="both"/>
        <w:textAlignment w:val="baseline"/>
        <w:rPr/>
      </w:pPr>
      <w:r>
        <w:rPr/>
        <w:t>Муниципальный этап Олимпиады проводится 23 ноября 2024 года для учащихся 7 – 11 классов, областной этап для учащихся 5-6 клас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а проводиться в образовательных учреждениях города Кирова, в которых учится участники Олимпиа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лимпиады - в 10:00 часов. Начало регистрации - в 09:20 часов. Регистрация заканчивается - в 09:50 ча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20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Олимпиады составля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чащихся 5–8-х классов – 90 мин, для       9–11-х классов – 120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астнику необходимо иметь с собой паспорт или школьную справку с фотографией, письменные принадлежности (ручка с чернилами черного или синего цвета), непрограммируемый калькулятор, сменную обув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бор заданий будет проходить по параллелям на платформе Сферум: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-8 класс</w:t>
      </w:r>
      <w:r>
        <w:rPr>
          <w:rFonts w:cs="Times New Roman" w:ascii="Times New Roman" w:hAnsi="Times New Roman"/>
          <w:sz w:val="24"/>
          <w:szCs w:val="24"/>
        </w:rPr>
        <w:t xml:space="preserve"> с 12:30 по ссылке: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ferum.ru/?call_link=VuIo20jqXwMQjuQVv3PNSAgEpx-5C4zBlQeafz0Aavg</w:t>
        </w:r>
      </w:hyperlink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9-10 класс</w:t>
      </w:r>
      <w:r>
        <w:rPr>
          <w:rFonts w:cs="Times New Roman" w:ascii="Times New Roman" w:hAnsi="Times New Roman"/>
          <w:sz w:val="24"/>
          <w:szCs w:val="24"/>
        </w:rPr>
        <w:t xml:space="preserve"> с 13:00 по ссылке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ferum.ru/?call_link=XDvNIkihhBr_vA5JI0Su4wonqtPjKZt1os0IH0p4sRI</w:t>
        </w:r>
      </w:hyperlink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  <w:r>
        <w:rPr>
          <w:rFonts w:cs="Times New Roman" w:ascii="Times New Roman" w:hAnsi="Times New Roman"/>
          <w:sz w:val="24"/>
          <w:szCs w:val="24"/>
        </w:rPr>
        <w:t xml:space="preserve"> с 13:40 по ссылке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ferum.ru/?call_link=t_NR_L98PBl0ZCtazqD3Ulq6kjE7Y47NyoPTFLru8p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тся в форме независимых соревнований в шести возрастных параллелях, соответствующих 5-6, 7, 8, 9, 10, 11 классам. По каждой параллели результаты подводятся отдельно.</w:t>
      </w:r>
    </w:p>
    <w:p>
      <w:pPr>
        <w:pStyle w:val="Normal"/>
        <w:numPr>
          <w:ilvl w:val="0"/>
          <w:numId w:val="4"/>
        </w:numPr>
        <w:spacing w:lineRule="auto" w:line="228" w:before="0" w:after="0"/>
        <w:ind w:left="0" w:right="15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Олимпиады может быть организована видеозапись в аудитории, при этом, камера должна быть расположена таким образом, чтобы были видны все участники Олимпиады. Видеозапись призвана обеспечить защиту интересов участников Олимпиады, и может быть запрошена для урегулирования спор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28" w:before="0" w:after="0"/>
        <w:ind w:left="0" w:right="15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ные задания выполняются участником строго самостоятельно. Нарушители этого правила могут быть отстранены от участия в Олимпиаде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орядок провед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частников Олимпиады, допущенных к туру, проходит по месту проведения Олимпиады с 9: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Олимпиады представитель оргкомитета организует проведение инструктажа участников (Пример Инструкции - Приложение 1). При нарушении требований, указанных в Инструкции, участник Олимпиады удаляется из аудитории без права участия в Олимпиаде в текущем учебном году. Составляетс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астнику Олимпиады предоставляется отдельное рабочее место, комплект олимпиадных заданий, комплект бланков для выполнения заданий и черновики. Проверке и оценке подлежат только олимпиадные работы, выполненные на предоставленных бланках (черновики не проверяются). Задания выполняются только черными или синими чернилами (пастой). Во время работы над заданиями участник Олимпиады имеет право: пользоваться листами со справочной информацией, выдаваемой участникам вместе с условиями заданий, пользоваться собственным непрограммируемым калькулят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дежурные члены жюри обязаны следить за состоянием здоровья участников и при тревожных симптомах обеспечить осмотр участника мед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е за проведения Олимпиады осуществляют кодирование (обезличивание) олимпиадных работ участников Олимпиады. (Комплект бланков для выполнения олимпиадных заданий состоит из титульного листа и бланков для выполнения заданий, на которых указывается шифр участника. Кодирование олимпиадных работ участников включает разъединение титульного листа и бланков для выполнения заданий. Бланки, содержащие персональные данные участника или соответствующие пометки, не проверяются и не оценив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дированные (обезличенные) олимпиадные работы участников передаются в жюри для проведения проверки и оценивания. Каждое задание проверяется не менее чем двумя членами жюри Олимпиады. При расхождении оценок решение принимается коллегиально. Если по каким-то причинам коллегиальное решение не может быть принято, решение принимается Председателем жюр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рки работы декодируются (соединяет титульный лист и бланк с выполненными заданиями) для организации показа работ.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 w:before="0" w:after="0"/>
        <w:ind w:left="72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 Процедура показа работ и апелляции. 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каза работ и апелляции определяется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дения Олимпиады проходит показ работ участников Олимпиады. Желательно, чтобы участники Олимпиады до проведения показа работ ознакомились с решениями задач и критериями оценивания. </w:t>
      </w:r>
      <w:r>
        <w:rPr>
          <w:rFonts w:cs="Times New Roman" w:ascii="Times New Roman" w:hAnsi="Times New Roman"/>
          <w:b/>
          <w:sz w:val="24"/>
          <w:szCs w:val="24"/>
        </w:rPr>
        <w:t>27 ноября</w:t>
      </w:r>
      <w:r>
        <w:rPr>
          <w:rFonts w:cs="Times New Roman" w:ascii="Times New Roman" w:hAnsi="Times New Roman"/>
          <w:sz w:val="24"/>
          <w:szCs w:val="24"/>
        </w:rPr>
        <w:t xml:space="preserve"> любой участник может направить запрос на просмотр своей проверенной работы и задать вопросы членам жюри. 28 ноября члены жюри ответят на запросы. Доступ к работе будет направлен по запросу участника Олимпиады на указанный адрес электронной поч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исьма должны направляться строго с адреса электронной почты, который был указан в анкете. Обязательно указать ФИО и класс, за который выполнялось задание. В противном случае доступ к работе даваться не будет. Запрос на очный просмотр оцененной работы нужно отправить на почту: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sh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voynov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участник не удовлетворён полученным ответом и при этом не согласен с результатами проверки своей работы, он вправе подать письменную апелляцию. Для проведения апелляции участник Олимпиады подает письменное заявление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ный показ работ и апелляции будут проходить 29 ноября 2024 года с 15:00 до 17:00 по адресу: ул. Профсоюзная, д. 41а, МКОУ ДПО ИМЦ города Ки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и участников Олимпиады рассматриваются членами апелляционной комиссии в составе не менее трех человек. В случае подачи нескольких апелляций очередность их рассмотрения устанавливает председат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я рассматривается в присутствии только учас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апелляции обязательно фиксируется видеокамер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апелляции оформляется протоколом, который подписывают члены апелляционной комиссии. После окончания заявление, протокол и видеозапись передаются в оргкомитет для хра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решений по апелляциям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орядок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тогов Олимпиады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результат каждого участника подсчитывается как сумма полученных этим участником баллов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Олимпиады определяются жюри в соответствии с установленной квотой 45% от числа участников и награждаются диплом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6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м объявлением итогов Олимпиады считается рейтинговая таблица с указанием наград, выставленная на сайте МКОУ ДПО «Информационно-методического центра системы образования» города Кирова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pkro.kir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инструкции для участника 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ировской области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участники должны соблюдать Порядок проведения всероссийской олимпиады школьников, следовать указаниям представителей оргкомитета и членов жюри Олимпиад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общаться друг с другом, разговаривать и мешать окружающим, меняться местами без указания организаторов (членов жюри) в аудиториях, вставать с места, свободно перемещаться по аудитории, обмениваться любыми материалами или предметам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делать какие-либо пометки на бланках ответов, позволяющие идентифицировать участника. Бланки, содержащие персональные данные участника или соответствующие пометки, не проверяются и не оцениваются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иметь при себе мобильный телефон (в любом режиме) или иные средства связи, фото и видеоаппаратуру, персональные компьютеры, справочные материал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Олимпиады участник имеет право с разрешения члена жюри покинуть аудиторию, оставив свою работу на его столе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запрещаются любые контакты с другими участниками, руководителями делегаций, родителями (законными представителями) до окончания работы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работ участникам запрещено выносить работы из аудитории, где проводится показ работ, иметь пишущие принадлежности, выполнять фото-видеосъемку олимпиадных рабо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участником Олимпиады Порядка и (или) утвержденных требований к организации и проведению муниципального этапа Олимпиады, ответственный за организацию Олимпиады (член жюри) вправе удалить данного участника Олимпиады из аудитории, составив акт об удалении участника олимпиад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ный показ работ будет проходить 29 ноября 2024 года с 15:00 до 17:00 по адресу: ул. Профсоюзная, д. 41а, МКОУ ДПО ИМЦ города Кирова.</w:t>
      </w:r>
    </w:p>
    <w:p>
      <w:pPr>
        <w:pStyle w:val="Style17"/>
        <w:tabs>
          <w:tab w:val="clear" w:pos="708"/>
          <w:tab w:val="left" w:pos="0" w:leader="none"/>
          <w:tab w:val="left" w:pos="426" w:leader="none"/>
          <w:tab w:val="left" w:pos="18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spacing w:lineRule="auto" w:line="240" w:before="0" w:after="0"/>
        <w:ind w:left="0" w:firstLine="696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Style17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участника олимпиады на апелляцию</w:t>
      </w:r>
    </w:p>
    <w:p>
      <w:pPr>
        <w:pStyle w:val="Style17"/>
        <w:spacing w:lineRule="auto" w:line="240" w:before="0" w:after="0"/>
        <w:ind w:left="709" w:firstLine="69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ю Жюри муниципального этап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м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и___  ____класса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ку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ывается номер олимпиадного задания</w:t>
      </w:r>
      <w:r>
        <w:rPr>
          <w:rFonts w:cs="Times New Roman" w:ascii="Times New Roman" w:hAnsi="Times New Roman"/>
          <w:sz w:val="24"/>
          <w:szCs w:val="24"/>
        </w:rPr>
        <w:t>) моей работы, выполненной в ходе муниципального этапа олимпиады по __________, так как я не согласен с выставленными мне баллами. (</w:t>
      </w:r>
      <w:r>
        <w:rPr>
          <w:rFonts w:cs="Times New Roman" w:ascii="Times New Roman" w:hAnsi="Times New Roman"/>
          <w:i/>
          <w:iCs/>
          <w:sz w:val="24"/>
          <w:szCs w:val="24"/>
        </w:rPr>
        <w:t>Участник Олимпиады далее обосновывает свое заявление.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 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___________/ ____________________/</w:t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Подпись                   ФИО</w:t>
      </w:r>
    </w:p>
    <w:p>
      <w:pPr>
        <w:pStyle w:val="Style17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9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erum.ru/?call_link=VuIo20jqXwMQjuQVv3PNSAgEpx-5C4zBlQeafz0Aavg" TargetMode="External"/><Relationship Id="rId3" Type="http://schemas.openxmlformats.org/officeDocument/2006/relationships/hyperlink" Target="https://sferum.ru/?call_link=XDvNIkihhBr_vA5JI0Su4wonqtPjKZt1os0IH0p4sRI" TargetMode="External"/><Relationship Id="rId4" Type="http://schemas.openxmlformats.org/officeDocument/2006/relationships/hyperlink" Target="https://sferum.ru/?call_link=t_NR_L98PBl0ZCtazqD3Ulq6kjE7Y47NyoPTFLru8pU" TargetMode="External"/><Relationship Id="rId5" Type="http://schemas.openxmlformats.org/officeDocument/2006/relationships/hyperlink" Target="mailto:masha-voynova@mail.ru" TargetMode="External"/><Relationship Id="rId6" Type="http://schemas.openxmlformats.org/officeDocument/2006/relationships/hyperlink" Target="http://cpkro.kirov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26:00Z</dcterms:created>
  <dc:creator>eco</dc:creator>
  <dc:description/>
  <cp:keywords/>
  <dc:language>en-US</dc:language>
  <cp:lastModifiedBy>Татаринова Наталья</cp:lastModifiedBy>
  <cp:lastPrinted>2014-12-17T14:29:00Z</cp:lastPrinted>
  <dcterms:modified xsi:type="dcterms:W3CDTF">2024-11-06T15:26:00Z</dcterms:modified>
  <cp:revision>2</cp:revision>
  <dc:subject/>
  <dc:title>Организационно-технологическая модель проведения регионального этапа всероссийской олимпиады школьников по экологии</dc:title>
</cp:coreProperties>
</file>