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ind w:left="72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ргкомитетом муниципального этапа </w:t>
      </w:r>
    </w:p>
    <w:p>
      <w:pPr>
        <w:pStyle w:val="Normal"/>
        <w:spacing w:lineRule="auto" w:line="240" w:before="0" w:after="0"/>
        <w:ind w:left="72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сероссийской олимпиады школьников</w:t>
      </w:r>
    </w:p>
    <w:p>
      <w:pPr>
        <w:pStyle w:val="Normal"/>
        <w:spacing w:lineRule="auto" w:line="240" w:before="0" w:after="0"/>
        <w:ind w:left="72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10.2024г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о-технологическая модель проведения муниципального этапа всероссийской олимпиады школьников по обществознанию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Кировской области в 2024/2025 уч. году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Общие положения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й этап всероссийской олимпиады школьников по обществознанию (далее – Олимпиада) проводится в соответствии с Порядком проведения всероссийской олимпиады школьников (далее – Порядок), утверждённым приказом Министерства просвещения Российской Федерации от 27 ноября 2020 г. № 678 «Об утверждении Порядка проведения всероссийской олимпиады школьников»; на основании приказа начальника департамента образования администрации города Кирова от 11.10.2024 </w:t>
        <w:br/>
        <w:t>№7-788 «О проведении муниципального этапа всероссийской олимпиады школьников в 2024-2025 учебном году» (далее – Приказ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й этап Олимпиады проводится </w:t>
      </w:r>
      <w:r>
        <w:rPr>
          <w:rFonts w:cs="Times New Roman" w:ascii="Times New Roman" w:hAnsi="Times New Roman"/>
          <w:b/>
          <w:sz w:val="24"/>
          <w:szCs w:val="24"/>
        </w:rPr>
        <w:t>28 ноября 2024 года</w:t>
      </w:r>
      <w:r>
        <w:rPr>
          <w:rFonts w:cs="Times New Roman" w:ascii="Times New Roman" w:hAnsi="Times New Roman"/>
          <w:sz w:val="24"/>
          <w:szCs w:val="24"/>
        </w:rPr>
        <w:t xml:space="preserve"> для обучающихся </w:t>
        <w:br/>
        <w:t>7-11-х класс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лимпиада для обучающихся 7-8-х классов проводится на базе образовательных организаций города Кирова. Место проведения Олимпиады для 9-11-х классов – КОГОАУ КЭПЛ (г. Киров, ул. Свободы 53 А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олимпиады составляет: 7-8 класс – 90 минут, 9-11 класс –   120 мину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Олимпиады - в 10:00 часов. Начало регистрации - в 09:00 часов. Регистрация заканчивается - в 09:45 час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му участнику необходимо иметь с собой паспорт или школьную справку с фотографией, письменные принадлежности (черная или синяя ручка) и сменную обув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, время и место процедуры разбора заданий и показа работ для обучающихся 9-11-х классов будут озвучены перед началом олимпиады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Порядок проведен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импиады</w:t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я участников олимпиады проходит по месту проведения Олимпиады с 9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начала Олимпиады представитель оргкомитета организует проведение инструктажа участников (Пример Инструкции - Приложение 1). При нарушении требований, указанных в Инструкции, участник Олимпиады удаляется из аудитории без права участия в Олимпиаде в текущем учебном году. Составляется прото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ому участнику Олимпиады предоставляется отдельное рабочее место, комплект олимпиадных заданий и комплект бланков для выполнения заданий. Проверке и оценке подлежат только олимпиадные работы, выполненные на предоставленных бланках. </w:t>
      </w:r>
      <w:r>
        <w:rPr>
          <w:rStyle w:val="Font11"/>
          <w:bCs/>
          <w:color w:val="000000"/>
          <w:spacing w:val="-6"/>
          <w:sz w:val="24"/>
          <w:szCs w:val="24"/>
        </w:rPr>
        <w:t>Участники олимпиады пишут только ручкой, аккуратно, четко и разборчиво (по возможности без исправлений). Предварительно можно пользоваться карандашом и ластиком. Если исправления имеют такой характер, что жюри не</w:t>
      </w:r>
      <w:r>
        <w:rPr>
          <w:rStyle w:val="Font11"/>
          <w:rFonts w:cs="Arial" w:ascii="Arial" w:hAnsi="Arial"/>
          <w:bCs/>
          <w:color w:val="000000"/>
          <w:spacing w:val="-6"/>
          <w:sz w:val="28"/>
          <w:szCs w:val="28"/>
        </w:rPr>
        <w:t xml:space="preserve"> </w:t>
      </w:r>
      <w:r>
        <w:rPr>
          <w:rStyle w:val="Font11"/>
          <w:bCs/>
          <w:color w:val="000000"/>
          <w:spacing w:val="-6"/>
          <w:sz w:val="24"/>
          <w:szCs w:val="24"/>
        </w:rPr>
        <w:t>может определить смысл ответа, за это задание баллы не начисляются.</w:t>
      </w:r>
      <w:r>
        <w:rPr>
          <w:rStyle w:val="Font11"/>
          <w:rFonts w:cs="Arial" w:ascii="Arial" w:hAnsi="Arial"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Задания выполняются только черными или синими чернилами (пастой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ind w:left="0" w:right="1" w:firstLine="74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ния муниципального этапа для 7–8-х классов состоят из одной части. </w:t>
      </w:r>
    </w:p>
    <w:p>
      <w:pPr>
        <w:pStyle w:val="TimesNewRoman"/>
        <w:widowControl w:val="false"/>
        <w:ind w:right="1" w:firstLine="741"/>
        <w:rPr/>
      </w:pPr>
      <w:r>
        <w:rPr>
          <w:color w:val="000000"/>
          <w:spacing w:val="-6"/>
          <w:sz w:val="24"/>
          <w:szCs w:val="24"/>
        </w:rPr>
        <w:t xml:space="preserve">Для учащихся 9–11-х классов – 2 части, соотношение времени, отводимого на I и II части работы в 9–11-х классах является ориентировочным. Участники распределяют время своей работы самостоятельно.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Задания для 7–8-х классов, часть I заданий для 9–11-х классов выполняются на бланке. Заданий части II для 9–11-х классов выполняются в тонкой тетради 12 листов. Черновики не предусмотрены. </w:t>
      </w:r>
      <w:r>
        <w:rPr>
          <w:sz w:val="24"/>
          <w:szCs w:val="24"/>
        </w:rPr>
        <w:t>Во время проведения Олимпиады дежурные члены жюри обязаны следить за состоянием здоровья участников и при тревожных симптомах обеспечить осмотр участника медико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е за проведения Олимпиады осуществляют кодирование (обезличивание) олимпиадных работ участников Олимпиады. (Комплект бланков для выполнения олимпиадных заданий состоит из титульного листа и бланков для выполнения заданий, на которых указывается шифр участника. Кодирование олимпиадных работ участников включает разъединение титульного листа и бланков для выполнения заданий. Бланки, содержащие персональные данные участника или соответствующие пометки, не проверяются и не оцениваются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одированные (обезличенные) олимпиадные работы участников передаются в жюри для проведения проверки и оценивания. Каждое задание проверяется не менее чем двумя членами жюри Олимпиады. При расхождении оценок решение принимается коллегиально. Если по каким-то причинам коллегиальное решение не может быть принято, решение принимается Председателем жюр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проверки работы декодируются (соединяет титульный лист и бланк с выполненными заданиями) для организации показа работ.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. Процедура показа работ и апелляции для обучающихся 9-11-х классов. </w:t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показа работ и апелляции определяется Порядком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 выполненных олимпиадных работ участников осуществляется в месте проведения Олимпиады по адресу: г. Киров, ул. Свободы, 53А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роведения Олимпиады проходит показ работ участников олимпиады. Любой участник олимпиады может посмотреть свою работу и задать вопросы членам жюри, проводящим показ работ. Если в ходе показа работ были найдены неточности в оценке, они по обоюдному согласию участника и члена жюри могут быть учтены при выставлении баллов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участник не удовлетворён полученным ответом и при этом не согласен с результатами проверки своей работы, он вправе подать письменную апелляцию в течение 1 часа после окончания показа работ. Для проведения апелляции участник олимпиады подает письменное заявление (Приложение 2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елляции участников олимпиады рассматриваются апелляционной комиссией сразу же после ее подачи. В случае подачи нескольких апелляций очередность их рассмотрения устанавливает председатель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елляция рассматривается в присутствии участника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и методика оценивания олимпиадных заданий не могут быть предметом апелляции и пересмотру не подлежат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апелляции обязательно фиксируется видеокамерой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я по апелляции принимаются простым большинством голосов. В случае равенства голосов председатель Жюри имеет право решающего голоса. Решения по апелляции являются окончательными и пересмотру не подлежа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апелляции оформляется протоколом, который подписывают члены апелляционной комиссии. После окончания заявление, протокол и видеозапись передаются в оргкомитет для хра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ые итоги Олимпиады утверждаются Жюри с учетом решений по апелляциям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роцедура показа работ и апелляции для обучающихся 7-8-х классов.</w:t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показа работ и апелляции определяется Порядком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бор заданий будет проходить дистанционно </w:t>
      </w:r>
      <w:r>
        <w:rPr>
          <w:rFonts w:cs="Times New Roman" w:ascii="Times New Roman" w:hAnsi="Times New Roman"/>
          <w:b/>
          <w:sz w:val="24"/>
          <w:szCs w:val="24"/>
        </w:rPr>
        <w:t>29 ноября 2024 года в 17 час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Rubik;Times New Roman" w:hAnsi="Rubik;Times New Roman" w:cs="Rubik;Times New Roman"/>
          <w:color w:val="2C2D2E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Ссылка для подключения    </w:t>
      </w:r>
      <w:hyperlink r:id="rId2">
        <w:r>
          <w:rPr>
            <w:rStyle w:val="InternetLink"/>
            <w:rFonts w:cs="Rubik;Times New Roman" w:ascii="Rubik;Times New Roman" w:hAnsi="Rubik;Times New Roman"/>
            <w:szCs w:val="20"/>
          </w:rPr>
          <w:t>https://pruffme.com/landing/u820725/tmp1730888649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Rubik;Times New Roman" w:hAnsi="Rubik;Times New Roman" w:cs="Rubik;Times New Roman"/>
          <w:color w:val="2C2D2E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 работ будет организован следующим образом: по запросу участника ссылка на доступ к проверенной работе высылается на ящик электронной почты ученика </w:t>
      </w:r>
      <w:r>
        <w:rPr>
          <w:rFonts w:cs="Times New Roman" w:ascii="Times New Roman" w:hAnsi="Times New Roman"/>
          <w:b/>
          <w:sz w:val="24"/>
          <w:szCs w:val="24"/>
        </w:rPr>
        <w:t xml:space="preserve">30 ноября с 8-00 до 10-00.   </w:t>
      </w:r>
      <w:r>
        <w:rPr>
          <w:rFonts w:cs="Times New Roman" w:ascii="Times New Roman" w:hAnsi="Times New Roman"/>
          <w:sz w:val="24"/>
          <w:szCs w:val="24"/>
        </w:rPr>
        <w:t>Запрос направляется по электронной почте на адрес Председателя жюри lnv150871@yandex.ru до 10 часов 30 ноября. У ученика обязательно должен быть личный аккаунт для доступа к работе с комментариями членов жюри и баллами.</w:t>
      </w:r>
      <w:r>
        <w:rPr>
          <w:rFonts w:cs="Rubik;Times New Roman" w:ascii="Rubik;Times New Roman" w:hAnsi="Rubik;Times New Roman"/>
          <w:color w:val="2C2D2E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а должны направляться строго с адреса электронной почты, который был указан в анкете. В противном случае доступ к работе предоставляться не будет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Rubik;Times New Roman" w:hAnsi="Rubik;Times New Roman" w:cs="Rubik;Times New Roman"/>
          <w:color w:val="2C2D2E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есующие вопросы участник может задать 30 ноября с 10-00 до 13-00 по электронной почт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lnv150871@yandex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правив по данному адресу только ОДНО письмо. В электронном письме необходимо указать, в каком задании и какая ошибка обнаружена, или что конкретно непонятно и в каком задании, например: 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"В задании 4 не учтён выставленный балл...";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"В задании 8 не оценен ответ по вопросу пункта б), который является правильным в соответствии с критериями";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"По заданию 9 я не понял, почему мой ответ не оценен как верный..."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аче вопроса, касающегося оценивания работ, не будут рассматриваться вопросы, содержащие общие фразы такие как: "я считаю, что верно указал …", "считаю, что продемонстрировал знание …". Необходимо конкретно указывать положения работы, не совпадающие с критериями оценив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ентарии членов жюри участник получит на свою электронную почту 30 ноября до 14 часов. В том случае, если компромисс между участником олимпиады и жюри не будет найден, организуется апелляция, используя приложение Pruffme, 30 ноября с 15 часов.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я на апелляцию принимаются 30 ноября с 14-00 до 15-00 часов по адресу электронной почты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lnv150871@yandex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Апелляция обязательно осуществляется с видеофиксацией по заявлению ученика (Приложение 2).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елляция рассматривается в присутствии только участника в приложении Pruffme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и методика оценивания олимпиадных заданий не могут быть предметом апелляции и пересмотру не подлежат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о апелляции принимаются простым большинством голосов. В случае равенства голосов председатель жюри имеет право решающего голоса. Решения по апелляции являются окончательными и пересмотру не подлежат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апелляции оформляется протоколом, который подписывают члены апелляционной комиссии. После окончания Олимпиады Протоколы передаются в оргкомитет для хран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ые итоги Олимпиады утверждаются жюри с учетом решений по апелляциям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Cs/>
          <w:sz w:val="24"/>
          <w:szCs w:val="24"/>
        </w:rPr>
        <w:t xml:space="preserve">. Порядок </w:t>
      </w:r>
      <w:r>
        <w:rPr>
          <w:rFonts w:cs="Times New Roman" w:ascii="Times New Roman" w:hAnsi="Times New Roman"/>
          <w:sz w:val="24"/>
          <w:szCs w:val="24"/>
        </w:rPr>
        <w:t>подвед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итогов Олимпиад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результат каждого участника подсчитывается как сумма полученных этим участником баллов. Окончательные результаты участников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жюри оформляется протоколом, который подписывает председатель и секретарь жюри, а также все чле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бедители и призеры Олимпиады определяются жюри в соответствии с установленной квотой 45% от числа участников и награждаются дипломам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ым объявлением итогов Олимпиады считается рейтинговая таблица с указанием наград, выставленная на сайте МКОУ ДПО ИМЦ 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cpkro.kirovedu.ru/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оказа работ и апелляции муниципальный оргкомитет утверждает результаты олимпиады и передаёт окончательную таблицу результатов в региональный оргкомитет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709" w:firstLine="696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709" w:firstLine="696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инструкции для участника муниципального этапа всероссийской олимпиады школьников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ировской области в 2024/2025 уч. году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Олимпиады участники должны соблюдать Порядок проведения всероссийской олимпиады школьников, следовать указаниям представителей оргкомитета и членов жюри Олимпиады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 Олимпиады запрещается общаться друг с другом, разговаривать и мешать окружающим, меняться местами без указания организаторов (членов жюри) в аудиториях, вставать с места, свободно перемещаться по аудитории, обмениваться любыми материалами или предметами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240" w:before="0" w:after="0"/>
        <w:ind w:left="72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ам Олимпиады запрещается делать какие-либо пометки на бланках ответов, позволяющие идентифицировать участника. Бланки, содержащие персональные данные участника или соответствующие пометки, не проверяются и не оцениваются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 Олимпиады запрещается иметь при себе мобильный телефон (в любом режиме) или иные средства связи, фото и видеоаппаратуру, персональные компьютеры, справочные материалы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240" w:before="0" w:after="0"/>
        <w:ind w:left="72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ремя Олимпиады участник имеет право с разрешения члена жюри покинуть аудиторию, оставив свою работу на его столе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м запрещаются любые контакты с другими участниками, руководителями делегаций, родителями (законными представителями) до окончания работы. 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оказа работ участникам запрещено выносить работы из аудитории, где проводится показ работ, иметь пишущие принадлежности, выполнять фото-видеосъемку олимпиадных работ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240" w:before="0" w:after="0"/>
        <w:ind w:left="72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арушения участником олимпиады Порядка и (или) утвержденных требований к организации и проведению муниципального этапа олимпиады, ответственный за организацию олимпиады (член жюри) вправе удалить данного участника олимпиады из аудитории, составив акт об удалении участника олимпиады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олимпиады, которые были удалены, лишаются права дальнейшего участия в олимпиаде по данному общеобразовательному предмету в текущем году</w:t>
      </w:r>
      <w:r>
        <w:br w:type="page"/>
      </w:r>
    </w:p>
    <w:p>
      <w:pPr>
        <w:pStyle w:val="Style17"/>
        <w:spacing w:lineRule="auto" w:line="240" w:before="0" w:after="0"/>
        <w:ind w:left="709" w:firstLine="696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2</w:t>
      </w:r>
    </w:p>
    <w:p>
      <w:pPr>
        <w:pStyle w:val="Style17"/>
        <w:spacing w:lineRule="auto" w:line="240" w:before="0" w:after="0"/>
        <w:ind w:left="0" w:firstLine="11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firstLine="11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 участника олимпиады на апелляцию</w:t>
      </w:r>
    </w:p>
    <w:p>
      <w:pPr>
        <w:pStyle w:val="Style17"/>
        <w:spacing w:lineRule="auto" w:line="240" w:before="0" w:after="0"/>
        <w:ind w:left="709" w:firstLine="696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ю апелляционной комисс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этап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ой олимпиады школьник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бществознани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и___  ____класса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звание образовательного учреждения)</w:t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ас пересмотреть оценку (</w:t>
      </w:r>
      <w:r>
        <w:rPr>
          <w:rFonts w:cs="Times New Roman" w:ascii="Times New Roman" w:hAnsi="Times New Roman"/>
          <w:i/>
          <w:iCs/>
          <w:sz w:val="24"/>
          <w:szCs w:val="24"/>
        </w:rPr>
        <w:t>указывается номер олимпиадного задания</w:t>
      </w:r>
      <w:r>
        <w:rPr>
          <w:rFonts w:cs="Times New Roman" w:ascii="Times New Roman" w:hAnsi="Times New Roman"/>
          <w:sz w:val="24"/>
          <w:szCs w:val="24"/>
        </w:rPr>
        <w:t>) моей работы, выполненной в ходе муниципального этапа олимпиады по __________, так как я не согласен с выставленными мне баллами. (</w:t>
      </w:r>
      <w:r>
        <w:rPr>
          <w:rFonts w:cs="Times New Roman" w:ascii="Times New Roman" w:hAnsi="Times New Roman"/>
          <w:i/>
          <w:iCs/>
          <w:sz w:val="24"/>
          <w:szCs w:val="24"/>
        </w:rPr>
        <w:t>Участник Олимпиады далее обосновывает свое заявление.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                                                                       ___________/ ____________________/</w:t>
      </w:r>
    </w:p>
    <w:p>
      <w:pPr>
        <w:pStyle w:val="Normal"/>
        <w:spacing w:lineRule="auto" w:line="240" w:before="0" w:after="0"/>
        <w:ind w:left="708" w:hanging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ата                                                                                            Подпись                   ФИО</w:t>
      </w:r>
    </w:p>
    <w:p>
      <w:pPr>
        <w:pStyle w:val="Style17"/>
        <w:spacing w:lineRule="auto" w:line="240" w:before="0" w:after="0"/>
        <w:ind w:left="0" w:firstLine="11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80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ubik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11"/>
        </w:tabs>
        <w:ind w:left="2511" w:hanging="10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11"/>
        </w:tabs>
        <w:ind w:left="2511" w:hanging="109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95"/>
        </w:tabs>
        <w:ind w:left="2395" w:hanging="99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11">
    <w:name w:val="font11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imesNewRoman">
    <w:name w:val="Обычный + Times New Roman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Calibri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uffme.com/landing/u820725/tmp1730888649" TargetMode="External"/><Relationship Id="rId3" Type="http://schemas.openxmlformats.org/officeDocument/2006/relationships/hyperlink" Target="mailto:lnv150871@yandex.ru" TargetMode="External"/><Relationship Id="rId4" Type="http://schemas.openxmlformats.org/officeDocument/2006/relationships/hyperlink" Target="mailto:lnv150871@yandex.ru" TargetMode="External"/><Relationship Id="rId5" Type="http://schemas.openxmlformats.org/officeDocument/2006/relationships/hyperlink" Target="https://cpkro.kirovedu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5:29:00Z</dcterms:created>
  <dc:creator>eco</dc:creator>
  <dc:description/>
  <cp:keywords/>
  <dc:language>en-US</dc:language>
  <cp:lastModifiedBy>Татаринова Наталья</cp:lastModifiedBy>
  <cp:lastPrinted>2014-12-17T14:29:00Z</cp:lastPrinted>
  <dcterms:modified xsi:type="dcterms:W3CDTF">2024-11-06T15:29:00Z</dcterms:modified>
  <cp:revision>2</cp:revision>
  <dc:subject/>
  <dc:title>Организационно-технологическая модель проведения регионального этапа всероссийской олимпиады школьников по экологии</dc:title>
</cp:coreProperties>
</file>