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 года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технологическая модель проведения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литератур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литературе (далее – Олимпиада) проводится в соответствии с Порядком проведения всероссийской олимпиады школьников в соответствии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. На основании приказов начальника департамента образования администрации города Кирова от 11.10.2024 №7-788 «О проведении муниципального этапа всероссийской олимпиады школьников в 2024-2025 учебном году» и №7 – 803 от 15.10.2024 года «О проведении муниципального этапа областной олимпиады школьников для обучающихся 5-6 классов в 2024-2025 учебном году» (далее – Прика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16 ноября 2024 года для учащихся 7 – 11 классов, областной этап для учащихся 5-6 клас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Олимпиады – МБОУ СОШ № 30 (г. Киров, ул. Горького, 51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лимпиады – в 10:00 часов. Начало регистрации – в 09:00 часов. Регистрация заканчивается – в 09:45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й для участников 5-6 классов – 2 академических часа (90 минут), 7-8 классов – 3 академических часа (135 минут), для участников 9-11 классов – 6 академических часов (270 мину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необходимо иметь с собой паспорт или школьную справку с фотографией, письменные принадлежности (черная или синяя ручка) и сменную обув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тся в форме независимых соревнований в семи возрастных параллелях, соответствующих 5, 6, 7, 8, 9, 10, 11 классам. По каждой параллели результаты подводятся отд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</w:t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лимпиады представитель оргкомитета организует проведение инструктажа участников (Пример Инструкции –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Председателем оформляется проток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Олимпиады предоставляется отдельное рабочее место, комплект олимпиадных заданий и комплект бланков для выполнения заданий. Проверке и оценке подлежат только олимпиадные работы, выполненные на предоставленных бланках (черновики не проверяются). Задания выполняются только черными или синими чернилами (пастой). Черновики кодируются и подлежат сдач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по литературе проходит в один (письменный) тур. Первое задание включает в себя целостный анализ художественного текста (прозаического для 5, 6, 7, 8, прозаического или поэтического для 9, 10, 11). Второе задание – творческое. Выполняя его, ученики создают текст ответа, опираясь на предложенные вопрос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е за проведения Олимпиады осуществляют кодирование (обезличивание) олимпиадных работ участников Олимпиад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лимпиадные задания выполняются письменно. Работы пишутся только в прозаической форме. Черновики работ также шифруются. Черновики хранятся до подведения окончательных итогов олимпиады, но не провер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работы декодируются (соединяет титульный лист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 Процедура показа работ и апелляции 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выполненных олимпиадных работ участников осуществляется в сроки, уставленные оргкомитетом в соответствии с организационной моделью муниципального этапа олимпиады. Показ работ пройдёт 19.11.2024 г. в МКОУ ДПО ИМЦ (г. Киров, ул. Профсоюзная 41А) с 16.00-17.00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лимпиады имеет право подать апелляцию о несогласии с выставленными баллами. 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течение 1 часа после окончания показа работ. Для проведения апелляции участник олимпиады подает письменное заявление (Приложение 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членами апелляционной комиссии в составе не менее трех человек сразу же после ее подачи. В случае подачи нескольких апелляций очередность их рассмотрения устанавливает жюр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 Олимпиа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заявление, протокол и видеозапись передаются в оргкомитет для хра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b/>
          <w:sz w:val="24"/>
          <w:szCs w:val="24"/>
        </w:rPr>
        <w:t>под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тогов Олимпиады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45% от числа участников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ИМЦ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pkro.kirov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инструкции для участника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выполненных олимпиадных работ участников осуществляется в сроки, уставленные оргкомитетом в соответствии с организационной моделью муниципального этапа олимпиады. Показ работ пройдёт 19.11.2024 г. в МКОУ ДПО ИМЦ (г. Киров, ул. Профсоюзная 41А) с 16.00 – 17.00 (выписать дату, время и место проведения апелляции)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лимпиады имеет право подать апелляцию о несогласии с выставленными баллами. 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течение 1 часа после окончания показа работ. Для проведения апелляции участник олимпиады подает письменное заявлени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Style16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6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Подпись                   ФИО</w:t>
      </w:r>
    </w:p>
    <w:p>
      <w:pPr>
        <w:pStyle w:val="Style16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pkro.kirov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9:00Z</dcterms:created>
  <dc:creator>eco</dc:creator>
  <dc:description/>
  <cp:keywords/>
  <dc:language>en-US</dc:language>
  <cp:lastModifiedBy>Татаринова Наталья</cp:lastModifiedBy>
  <cp:lastPrinted>2014-12-17T14:29:00Z</cp:lastPrinted>
  <dcterms:modified xsi:type="dcterms:W3CDTF">2024-11-06T15:19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